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Los deport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Zhrnutie: Hlavným cieľom tejto hodiny je uskutočniť rozhovor na tému vlastných životných skúseností v športovej oblasti. Žiaci sa tiež naučia vyjadrovať frekvenciu realizácie jednotlivých činností.</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hablar de acciones terminadas en un pasado reciente. hablar de experiencias vitales, expresar frecuencia, expresar gustos y preferencias</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deportes de aventura</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gramaticales: </w:t>
        <w:tab/>
      </w:r>
      <w:r>
        <w:rPr>
          <w:rFonts w:cs="Palatino Linotype" w:ascii="Palatino Linotype" w:hAnsi="Palatino Linotype"/>
          <w:i/>
          <w:sz w:val="24"/>
          <w:szCs w:val="24"/>
        </w:rPr>
        <w:t>pretérito perfecto</w:t>
      </w:r>
      <w:r>
        <w:rPr>
          <w:rFonts w:cs="Palatino Linotype" w:ascii="Palatino Linotype" w:hAnsi="Palatino Linotype"/>
          <w:sz w:val="24"/>
          <w:szCs w:val="24"/>
        </w:rPr>
        <w:t>, participios regulares e irregulares, expresiones de frecuencia</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dedu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Escribe en la pizarra la palabra DEPORTE y pide a tus alumnos que se acuerden de todo el vocabulario relacionado con este tema: sustantivos, adjetivos, verbos o expresiones. Anota en la pizarra para hacer un mapa de pensamient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senta objetivos de la clase.</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 PRÁCTICA Y FINAL</w:t>
      </w:r>
    </w:p>
    <w:p>
      <w:pPr>
        <w:pStyle w:val="Normal"/>
        <w:numPr>
          <w:ilvl w:val="0"/>
          <w:numId w:val="1"/>
        </w:numPr>
        <w:spacing w:before="0" w:after="0"/>
        <w:jc w:val="both"/>
        <w:rPr/>
      </w:pPr>
      <w:r>
        <w:rPr>
          <w:rFonts w:cs="Palatino Linotype" w:ascii="Palatino Linotype" w:hAnsi="Palatino Linotype"/>
          <w:b/>
          <w:sz w:val="24"/>
          <w:szCs w:val="24"/>
        </w:rPr>
        <w:t>Ejercicio 9</w:t>
      </w:r>
      <w:r>
        <w:rPr>
          <w:rFonts w:cs="Palatino Linotype" w:ascii="Palatino Linotype" w:hAnsi="Palatino Linotype"/>
          <w:sz w:val="24"/>
          <w:szCs w:val="24"/>
        </w:rPr>
        <w:t xml:space="preserve"> - cada alumno elige una foto y tiene que decirte qué actividad representa. Los nombres de las actividades están debajo de las fotos. Para hablar un poco con estudiantes puedes preguntar si alguna vez han practicado esta actividad.  </w:t>
      </w:r>
    </w:p>
    <w:p>
      <w:pPr>
        <w:pStyle w:val="Normal"/>
        <w:numPr>
          <w:ilvl w:val="0"/>
          <w:numId w:val="1"/>
        </w:numPr>
        <w:spacing w:before="0" w:after="0"/>
        <w:jc w:val="both"/>
        <w:rPr/>
      </w:pPr>
      <w:r>
        <w:rPr>
          <w:rFonts w:cs="Palatino Linotype" w:ascii="Palatino Linotype" w:hAnsi="Palatino Linotype"/>
          <w:b/>
          <w:sz w:val="24"/>
          <w:szCs w:val="24"/>
        </w:rPr>
        <w:t xml:space="preserve">Ejercicio 10 </w:t>
      </w:r>
      <w:r>
        <w:rPr>
          <w:rFonts w:cs="Palatino Linotype" w:ascii="Palatino Linotype" w:hAnsi="Palatino Linotype"/>
          <w:sz w:val="24"/>
          <w:szCs w:val="24"/>
        </w:rPr>
        <w:t>- los alumnos escuchan (puedes poner la pista dos veces) y leen los diálogos sobre las experiencias deportivas. Después, tienen que elegir cuál es la opción correcta a cada diálogo. Traducid vocabulario nuevo si tus alumnos necesitan hacerlo.</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sz w:val="24"/>
          <w:szCs w:val="24"/>
        </w:rPr>
        <w:t>En estos diálogos aparecen las expresiones de frecuencia que también están presentadas en el cuadro de abajo. Explica su significado y pregunta a tus alumnos con qué frecuencia han hecho algunas actividades los personajes del ejercicio 10.</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14 </w:t>
      </w:r>
      <w:r>
        <w:rPr>
          <w:rFonts w:cs="Palatino Linotype" w:ascii="Palatino Linotype" w:hAnsi="Palatino Linotype"/>
          <w:sz w:val="24"/>
          <w:szCs w:val="24"/>
        </w:rPr>
        <w:t>del cuaderno de ejercicios</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pide a tus alumnos que respondan </w:t>
        <w:br/>
        <w:t xml:space="preserve">a las preguntas del ejercicio usando las expresiones de frecuencia del cuadro. Luego, leed en voz alta y corregid.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Los alumnos van a trabajar en parejas. Para practicar el vocabulario relacionado con el deporte y las expresiones de frecuencia, preguntan a su compañero de mesa sobre sus experiencias deportivas y cuántas veces lo/la  han hecho. Pasea por la clase, escucha y ayuda.</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13/ p. 69.</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55    </w:t>
      <w:tab/>
      <w:t xml:space="preserve">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TextvysvetlivkyChar">
    <w:name w:val="Text vysvetlivky Char"/>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32:00Z</dcterms:created>
  <dc:creator>*</dc:creator>
  <dc:description/>
  <cp:keywords/>
  <dc:language>en-US</dc:language>
  <cp:lastModifiedBy>Mário Kyseľ</cp:lastModifiedBy>
  <dcterms:modified xsi:type="dcterms:W3CDTF">2019-12-08T17:17:00Z</dcterms:modified>
  <cp:revision>3</cp:revision>
  <dc:subject/>
  <dc:title/>
</cp:coreProperties>
</file>